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7067268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216773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